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8372h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-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608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2h-608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8-11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8-0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8372h-608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9560665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8372h-608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3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5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6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7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95606651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Arial" w:ascii="宋体;SimSun" w:hAnsi="宋体;SimSun"/>
          <w:szCs w:val="21"/>
          <w:lang w:eastAsia="zh-CN"/>
        </w:rPr>
        <w:t>E8372h-608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95606652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372h-608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95606653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81"/>
        <w:gridCol w:w="623"/>
        <w:gridCol w:w="4455"/>
      </w:tblGrid>
      <w:tr>
        <w:trPr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95606654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95606655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lang w:eastAsia="zh-CN"/>
        </w:rPr>
        <w:t>05011AKY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8905" cy="19735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95606656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5019962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5095" cy="18230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95606657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52235" cy="26244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25060" cy="2887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33900" cy="8572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8875" cy="29152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9510" cy="29356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68240" cy="29444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19345" cy="24333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6065</wp:posOffset>
                </wp:positionH>
                <wp:positionV relativeFrom="paragraph">
                  <wp:posOffset>421640</wp:posOffset>
                </wp:positionV>
                <wp:extent cx="3733800" cy="5524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5pt;margin-top:33.2pt;width:293.95pt;height:4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24300" cy="15621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08-12T03:35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07809467</vt:lpwstr>
  </property>
</Properties>
</file>